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عُمْدَةُ الفِقْهِ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 xml:space="preserve">المستوى الثاني 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4"/>
          <w:szCs w:val="3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رس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عَاشِرُ 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</w:rPr>
        <w:t>10</w:t>
      </w:r>
      <w:r>
        <w:rPr>
          <w:rFonts w:cs="Traditional Arabic" w:ascii="Traditional Arabic" w:hAnsi="Traditional Arabic"/>
          <w:b/>
          <w:bCs/>
          <w:color w:val="0000FF"/>
          <w:sz w:val="34"/>
          <w:szCs w:val="3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 xml:space="preserve">فضياة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بن عثمان الزهراني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أه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ه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خ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حم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ركا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ش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و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م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خو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شارك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ستوديو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درو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ك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تممنا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أ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فطرات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صيام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ل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ص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ةٌ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ش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ماع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ش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ما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َ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ق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أُحِل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يْلَة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صِّيَام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رَّفَث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نِسَائِ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هُن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بَاسٌ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َّ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أَنت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بَاسٌ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َّهُن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لِم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لَّ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نَّ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كُنت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َخْتَانُو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نفُسَ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َتَاب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لَيْ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عَف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ن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َالْآ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بَاشِرُوهُن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بْتَغُو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كَتَب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لَّ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ك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كُلُو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اشْرَبُو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حَتّ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يَتَبَيَّ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كُم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خَيْط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أَبْيَض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خَيْط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أَسْوَد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فَجْر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ثُم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تِمُّو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صِّيَام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لَّيْل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ل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ُبَاشِرُوهُنّ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وَأَنت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اكِفُو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ْمَسَاجِد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ِلْك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حُدُود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لَّه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َل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َقْرَبُوه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كَذَلِك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يُبَيِّن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لَّ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آيَاتِه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لنَّاسِ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عَلَّه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يَتَّقُونَ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8"/>
          <w:szCs w:val="26"/>
          <w:rtl w:val="true"/>
          <w:lang w:bidi="ar-EG"/>
        </w:rPr>
        <w:t>[</w:t>
      </w:r>
      <w:r>
        <w:rPr>
          <w:rFonts w:cs="Traditional Arabic"/>
          <w:sz w:val="18"/>
          <w:sz w:val="18"/>
          <w:szCs w:val="26"/>
          <w:rtl w:val="true"/>
          <w:lang w:bidi="ar-EG"/>
        </w:rPr>
        <w:t>البقرة</w:t>
      </w:r>
      <w:r>
        <w:rPr>
          <w:rFonts w:cs="Traditional Arabic"/>
          <w:sz w:val="18"/>
          <w:szCs w:val="26"/>
          <w:rtl w:val="true"/>
          <w:lang w:bidi="ar-EG"/>
        </w:rPr>
        <w:t xml:space="preserve">: </w:t>
      </w:r>
      <w:r>
        <w:rPr>
          <w:rFonts w:cs="Traditional Arabic"/>
          <w:sz w:val="18"/>
          <w:szCs w:val="26"/>
          <w:lang w:bidi="ar-EG"/>
        </w:rPr>
        <w:t>187</w:t>
      </w:r>
      <w:r>
        <w:rPr>
          <w:rFonts w:cs="Traditional Arabic"/>
          <w:sz w:val="18"/>
          <w:szCs w:val="26"/>
          <w:rtl w:val="true"/>
          <w:lang w:bidi="ar-EG"/>
        </w:rPr>
        <w:t>]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و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فس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وط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وط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د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ك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ر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ل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حكم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جي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ك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ختا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لم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ره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وط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فطر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فطر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ل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وض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بط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رق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ط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ه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ه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كفار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فار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ن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س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ق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ج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غذيّ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غذي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غذي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ق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ج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ه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يم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اص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ثيم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عَط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وقف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س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ح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ا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غ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شيخ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لحاضر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شاهد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لم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رِب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عَط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ي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إ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طر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ك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لم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شرو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ش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ر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ام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غذي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ها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ها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ؤد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ب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عَط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عو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و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ف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فذ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و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ض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بوب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م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دخ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بوب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ف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د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قوم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تغذي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بو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ي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فذ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و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بالغ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مضمضة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استنشاق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تكو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ائمًا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ت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فطرات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بالمناظي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تدخ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نف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تفط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صائ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ا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ء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دخ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و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ط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ب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و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لا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خ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ب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د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وف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ص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جَوْف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يْئً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يِ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وْضِعٍ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َان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ص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جَوْف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يْئً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عد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د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ج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و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صول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قَاء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خرا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ضل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تان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ذر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راد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ق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لاف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طلق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ري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ذرع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ي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قضا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ستقا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علي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ضاء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لف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ري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رضا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خار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ري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قا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ن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ولج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بول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إخراج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مْن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قَبَّل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مْنَى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ن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استم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ع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ر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حرم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ريم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بحا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وَالَّذ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ه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ِفُرُوجِهِ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حَافِظُو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18"/>
          <w:sz w:val="18"/>
          <w:szCs w:val="22"/>
          <w:rtl w:val="true"/>
          <w:lang w:bidi="ar-EG"/>
        </w:rPr>
        <w:t>﴿</w:t>
      </w:r>
      <w:r>
        <w:rPr>
          <w:rFonts w:cs="Traditional Arabic"/>
          <w:color w:val="FF0000"/>
          <w:sz w:val="18"/>
          <w:szCs w:val="22"/>
          <w:lang w:bidi="ar-EG"/>
        </w:rPr>
        <w:t>5</w:t>
      </w:r>
      <w:r>
        <w:rPr>
          <w:rFonts w:cs="Traditional Arabic"/>
          <w:color w:val="FF0000"/>
          <w:sz w:val="18"/>
          <w:sz w:val="18"/>
          <w:szCs w:val="22"/>
          <w:rtl w:val="true"/>
          <w:lang w:bidi="ar-EG"/>
        </w:rPr>
        <w:t>﴾</w:t>
      </w:r>
      <w:r>
        <w:rPr>
          <w:rFonts w:cs="Times New Roman"/>
          <w:color w:val="FF0000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إِلّ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ل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زْوَاجِهِ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و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َلَكَت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يْمَانُه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4"/>
          <w:szCs w:val="22"/>
          <w:rtl w:val="true"/>
          <w:lang w:bidi="ar-EG"/>
        </w:rPr>
        <w:t>[</w:t>
      </w:r>
      <w:r>
        <w:rPr>
          <w:rFonts w:cs="Traditional Arabic"/>
          <w:sz w:val="14"/>
          <w:sz w:val="14"/>
          <w:szCs w:val="22"/>
          <w:rtl w:val="true"/>
          <w:lang w:bidi="ar-EG"/>
        </w:rPr>
        <w:t>المؤمنون</w:t>
      </w:r>
      <w:r>
        <w:rPr>
          <w:rFonts w:cs="Traditional Arabic"/>
          <w:sz w:val="14"/>
          <w:szCs w:val="22"/>
          <w:rtl w:val="true"/>
          <w:lang w:bidi="ar-EG"/>
        </w:rPr>
        <w:t>:</w:t>
      </w:r>
      <w:r>
        <w:rPr>
          <w:rFonts w:cs="Traditional Arabic"/>
          <w:sz w:val="14"/>
          <w:szCs w:val="22"/>
          <w:rtl w:val="true"/>
          <w:lang w:bidi="ar-EG"/>
        </w:rPr>
        <w:t xml:space="preserve"> </w:t>
      </w:r>
      <w:r>
        <w:rPr>
          <w:rFonts w:cs="Traditional Arabic"/>
          <w:sz w:val="14"/>
          <w:szCs w:val="22"/>
          <w:lang w:bidi="ar-EG"/>
        </w:rPr>
        <w:t>5</w:t>
      </w:r>
      <w:r>
        <w:rPr>
          <w:rFonts w:cs="Traditional Arabic"/>
          <w:sz w:val="14"/>
          <w:sz w:val="14"/>
          <w:szCs w:val="22"/>
          <w:rtl w:val="true"/>
          <w:lang w:bidi="ar-EG"/>
        </w:rPr>
        <w:t>،</w:t>
      </w:r>
      <w:r>
        <w:rPr>
          <w:rFonts w:cs="Times New Roman"/>
          <w:sz w:val="14"/>
          <w:sz w:val="14"/>
          <w:szCs w:val="22"/>
          <w:rtl w:val="true"/>
          <w:lang w:bidi="ar-EG"/>
        </w:rPr>
        <w:t xml:space="preserve"> </w:t>
      </w:r>
      <w:r>
        <w:rPr>
          <w:rFonts w:cs="Traditional Arabic"/>
          <w:sz w:val="14"/>
          <w:szCs w:val="22"/>
          <w:lang w:bidi="ar-EG"/>
        </w:rPr>
        <w:t>6</w:t>
      </w:r>
      <w:r>
        <w:rPr>
          <w:rFonts w:cs="Traditional Arabic"/>
          <w:sz w:val="14"/>
          <w:szCs w:val="22"/>
          <w:rtl w:val="true"/>
          <w:lang w:bidi="ar-EG"/>
        </w:rPr>
        <w:t>]</w:t>
      </w:r>
      <w:r>
        <w:rPr>
          <w:rFonts w:cs="Traditional Arabic"/>
          <w:sz w:val="22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صنف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ستم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ضرا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حر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ضرا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ع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خا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اهر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ي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ن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تفطي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و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يدع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طعام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شراب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شهوت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لأجلي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م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قَبَّ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مَس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أَمْن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مْذَى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قَبَّ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مَس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أَمْنَى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قب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زوجت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ٍ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و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رطة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ر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و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روه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لث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د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م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ئز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ائ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ئم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لك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إر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ئش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رضاها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ئز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بَّ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لمس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فأمذى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ذي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ها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ائ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قيق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هو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ع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س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مذ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ي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يم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س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َر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نَّظ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تَّ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زَل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كَر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نَّظَ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تَّ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زَل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ٌ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تر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زول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نز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يّ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شهو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نز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ن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لث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نز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حْتَجَم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امِدً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اَكِرً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صَوْمِه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سَ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وْمُه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س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جَم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حْتَجَمَ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خرا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حتق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س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حاج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حج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ه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ستدل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رضا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ئ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نت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كره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ائم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ه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ضع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ع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س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رهو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م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ست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فط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حاج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محجوم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إم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طا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وج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ه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ظن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ع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ت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تج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ط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صي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و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و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ج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س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س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ع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حتا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س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صائ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وج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ه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جمهور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س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ت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س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ي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بالت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ب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ب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س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ظ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رو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حج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ظا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فطر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حاج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محجوم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الت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ب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ثي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ضع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س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تحال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ل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ك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طرات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يز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براوي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ؤ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امِدً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م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شرب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ناسيًا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يت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إن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طعم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سقا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سي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ظا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ضح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يت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إن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طعم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سقا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اَكِرً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صَوْمِه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م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تعم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اه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ك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ك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س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اه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اَكِرً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ر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س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شرب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ناسيً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يت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وم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ُف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مت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خطأ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نسيا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ستكرهو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اَكِرً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كر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عَ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اسِيً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ُكْرَهً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م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فْسُدْ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شرب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ناسيً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يتم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إن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طعم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سقا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رَبَّن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ل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تُؤَاخِذْن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إِن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نَّسِينَا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أَخْطَأْنَا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8"/>
          <w:szCs w:val="26"/>
          <w:rtl w:val="true"/>
          <w:lang w:bidi="ar-EG"/>
        </w:rPr>
        <w:t>[</w:t>
      </w:r>
      <w:r>
        <w:rPr>
          <w:rFonts w:cs="Traditional Arabic"/>
          <w:sz w:val="18"/>
          <w:sz w:val="18"/>
          <w:szCs w:val="26"/>
          <w:rtl w:val="true"/>
          <w:lang w:bidi="ar-EG"/>
        </w:rPr>
        <w:t>البقرة</w:t>
      </w:r>
      <w:r>
        <w:rPr>
          <w:rFonts w:cs="Traditional Arabic"/>
          <w:sz w:val="18"/>
          <w:szCs w:val="26"/>
          <w:rtl w:val="true"/>
          <w:lang w:bidi="ar-EG"/>
        </w:rPr>
        <w:t xml:space="preserve">: </w:t>
      </w:r>
      <w:r>
        <w:rPr>
          <w:rFonts w:cs="Traditional Arabic"/>
          <w:sz w:val="18"/>
          <w:szCs w:val="26"/>
          <w:lang w:bidi="ar-EG"/>
        </w:rPr>
        <w:t>286</w:t>
      </w:r>
      <w:r>
        <w:rPr>
          <w:rFonts w:cs="Traditional Arabic"/>
          <w:sz w:val="18"/>
          <w:szCs w:val="26"/>
          <w:rtl w:val="true"/>
          <w:lang w:bidi="ar-EG"/>
        </w:rPr>
        <w:t>]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ُف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مت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خطأ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نسيا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ستكرهو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ُكْرَهًا</w:t>
      </w:r>
      <w:r>
        <w:rPr>
          <w:rFonts w:cs="Traditional Arabic"/>
          <w:sz w:val="26"/>
          <w:szCs w:val="34"/>
          <w:rtl w:val="true"/>
          <w:lang w:bidi="ar-EG"/>
        </w:rPr>
        <w:t>) 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كره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ُف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مت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خطأ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النسيا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ستكرهو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ص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سي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ره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صو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هل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ك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طَا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لْق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ُبَاب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ُبَارٌ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َمَضْمَض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نْشَق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وَص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لْق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اءٌ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ك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أَنْز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قَط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حْلِيْلِه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حْتَلَم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َرَع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يْء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فس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طَا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لْق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ُبَاب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ُبَارٌ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و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عم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ل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يا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راد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تعمدًا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َمَضْمَض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نْشَق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وَص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لْق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اءٌ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بالِغ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مضمضة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تكو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صائمًا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ث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ضمض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ع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ل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سْتَنْشَق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وَص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حَلْقِه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اءٌ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رادت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ك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أَنْزَلَ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كَّ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أنز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اذ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جا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طأ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س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كره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راد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ختيار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قَطَّر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حْلِيْلِه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حل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ن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ك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َطَّر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تصا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جوف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حْتَلَم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ئم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ستيقظ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حتلم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ب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نب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اع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ل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ل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ذَرَع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يْء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رع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س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ذرع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ي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قضا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ستقاء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فعليه</w:t>
      </w:r>
      <w:r>
        <w:rPr>
          <w:rFonts w:cs="Times New Roman"/>
          <w:color w:val="008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  <w:lang w:bidi="ar-EG"/>
        </w:rPr>
        <w:t>القضاء</w:t>
      </w:r>
      <w:r>
        <w:rPr>
          <w:rFonts w:cs="Traditional Arabic"/>
          <w:color w:val="0080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color w:val="0000CC"/>
          <w:sz w:val="26"/>
          <w:szCs w:val="34"/>
          <w:lang w:bidi="ar-EG"/>
        </w:rPr>
      </w:pPr>
      <w:r>
        <w:rPr>
          <w:rFonts w:cs="Traditional Arabic"/>
          <w:color w:val="0000CC"/>
          <w:sz w:val="26"/>
          <w:szCs w:val="34"/>
          <w:rtl w:val="true"/>
          <w:lang w:bidi="ar-EG"/>
        </w:rPr>
        <w:t>{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ظُنُّ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يْلاً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بَا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هَارً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ْطَرَ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اكًّ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طُلُوْع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فَجْر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م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فْسُد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وْمُ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اكًّ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ُرُوْب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شَّمْس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سَ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وْمُه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ظُنُّ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يْلاً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بَا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هَارًا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حدةٌ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اكًّ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طُلُوْع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فَجْر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م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فْسُد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وْمُهُ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شَاكًّ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غُرُوْب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شَّمْس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سَد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وْمُه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رج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رع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نتبا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درجات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إدراك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ك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ي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"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ه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</w:t>
      </w:r>
      <w:r>
        <w:rPr>
          <w:rFonts w:cs="Traditional Arabic"/>
          <w:sz w:val="26"/>
          <w:szCs w:val="34"/>
          <w:rtl w:val="true"/>
          <w:lang w:bidi="ar-EG"/>
        </w:rPr>
        <w:t>"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ج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ق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زم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كل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در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ئ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ل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ظ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ذكر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حما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كي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توم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center"/>
        <w:rPr>
          <w:rFonts w:cs="Traditional Arabic"/>
          <w:color w:val="E36C0A"/>
          <w:sz w:val="26"/>
          <w:szCs w:val="34"/>
          <w:lang w:bidi="ar-EG"/>
        </w:rPr>
      </w:pP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أنصف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الدهر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كنت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أركبُ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لأني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جاهلٌ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بسيطٌ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وصاحبي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جاهلٌ</w:t>
      </w:r>
      <w:r>
        <w:rPr>
          <w:rFonts w:cs="Times New Roman"/>
          <w:color w:val="E36C0A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E36C0A"/>
          <w:sz w:val="26"/>
          <w:sz w:val="26"/>
          <w:szCs w:val="34"/>
          <w:rtl w:val="true"/>
          <w:lang w:bidi="ar-EG"/>
        </w:rPr>
        <w:t>مركبٌ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ص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لحظ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ص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ك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ه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سيط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اح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ه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كبٌ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رابع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در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ج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خ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ٍ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و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اجحٍ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أخ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وٍ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هم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ق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ر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ها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غي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ها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قس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زم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سي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كل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ك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ل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ظ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و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اجح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ش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وٍ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ننتق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ٍ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ظُنُّ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يْلاً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بَا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نَهَارً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ظ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ب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تض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غر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ظنّ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ظ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حت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د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ٍ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مَ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كَل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ظُنُّ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يْلاً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وق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غ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ذ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غر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ؤذ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هب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ماذ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قضاء؟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د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و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ت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ن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ائ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ك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color w:val="0000C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طَوُّعِ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rtl w:val="true"/>
        </w:rPr>
        <w:t>أَفْض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ِّيَ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اوُ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لام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صُوْ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ً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فْط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ً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color w:val="0000C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طَوُّع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اف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س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ق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شيء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فترض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ز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تقر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واف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ب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ن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م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صر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ص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بطش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ج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ش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ئ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أل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عطين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ئ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عاذ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عيذن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ض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ل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طَوُّع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ر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ش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وه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م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ض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ِّيَ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دَاوُ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سلام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كيف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نحسب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نصف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ليل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ع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ض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فْض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ِّيَ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ه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ه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دْعُوْن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حَرَّم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ض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كتوب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يل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ض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حر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يَّام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عَمَل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صَّالِح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هِن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شْر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ذِي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ِجَّة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ع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ا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ال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ش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ه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بي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ر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فس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ا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ج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شيء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تْبَع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سِتٍ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وَّال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كَأَنَّ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دَّهْ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َّ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أَتْبَع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سِتٍ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وَّال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كَأَنَّ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دَّهْ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َّ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ب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ّ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و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كأ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هن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جملة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بصيا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ستٍّ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شوا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نو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شترط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تتابع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تكو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فرقةً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تا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رق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تاب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صومه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باشرةً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ه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خلاف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علم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ب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ّ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وال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القو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ب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تّ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وال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ع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اشُوْر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فَّار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نَة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شو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ش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حتس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رَف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فَّارَة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سَنَتَيْن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عَرَف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صُوْم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رَفَةَ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تس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ك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س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د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د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نظ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اد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تو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عث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بر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ه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فر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غ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م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عَرَفَة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صُوْمَهُ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يَّ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ِيْض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ُسْتَحَب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ِيَا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يَّ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بِيْض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لاث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ه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أوص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</w:t>
      </w:r>
      <w:r>
        <w:rPr>
          <w:rFonts w:cs="Traditional Arabic"/>
          <w:sz w:val="34"/>
          <w:szCs w:val="34"/>
          <w:rtl w:val="true"/>
        </w:rPr>
        <w:t>"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اِثْن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خَمِيْس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اِثْن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خَمِيْس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با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ف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يومي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د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ز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رآ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صَّائِ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تَطَوِّ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ِي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َفْسِهِ،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،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طَرَ،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ض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صَّائِم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تَطَوِّع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مِي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نَفْسِه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،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طَرَ،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ض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ُع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جب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ئ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لِّ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فطر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طع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ئم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لِّ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د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فطر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طع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ث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طو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مث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دق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ت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خرج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ضا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بس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ش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طَرَ،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ضَاء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َج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عُمْرَةَ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َ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تْمَامُهُمُ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د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ك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ضو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ض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ط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َج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عُمْرَةَ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ُ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ب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تِمّ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ج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عُمْرَة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ض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نَه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َّبِيُ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ل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سلم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َيْنِ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ِطْر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ي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َّحْر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ك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تفق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نَهى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وْ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يَّ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تَّشْرِيْق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ي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رب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ذكر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نَّ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رْخَص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وْمِه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ِلْمُتَمَتِّع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ِد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هَدْي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جِد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صِيَا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َلاث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َام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ج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سَبْعَة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جَعْت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ت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ات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ق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6:00Z</dcterms:created>
  <dc:creator>mshaban</dc:creator>
  <dc:description/>
  <cp:keywords/>
  <dc:language>en-US</dc:language>
  <cp:lastModifiedBy>Haboba</cp:lastModifiedBy>
  <dcterms:modified xsi:type="dcterms:W3CDTF">2018-06-19T21:47:00Z</dcterms:modified>
  <cp:revision>62</cp:revision>
  <dc:subject/>
  <dc:title>عمدة الفقه (2)</dc:title>
</cp:coreProperties>
</file>